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双层大容量恒温摇床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/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大容量恒温摇床  型号：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HAZ/ZHWY-1102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/>
        <w:drawing>
          <wp:inline distT="0" distB="0" distL="0" distR="0">
            <wp:extent cx="133350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产品介绍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 xml:space="preserve">    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ZHWY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双层恒温摇床具有占地小、效率高等特点。其中：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ZHWY-2102C /1102C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是单开门型，适合空间狭小的实验室；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ZHWY-2102/1102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是双开门大容量型，特别适合中试生产；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ZHWY-2112B/1112B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为特大容量型，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ZHWY-2112F/1112F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为特大容量往复轨道型。后两款特别适合制药行业大批量恒温振荡作业的发酵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技术特点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立式双层结构，占地小、载瓶量大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智能化声光报警环境扫描微处理控制器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>LCD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大屏幕背光液晶显示屏显示各设定参数和实测参数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运行参数加密锁定，避免人为误操作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运行参数记忆功能，避免繁琐操作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定时设定长达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500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小时，终点自动停止振荡并声光报警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交流感应长寿命电机设计，宽调速、恒力矩、恒转速、无碳刷、免保养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超温声光报警功能，电机过热、温度失控、异常超温仪器自动切断各自供电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具有断电恢复功能，在外电源突然失电又重新来电后，设备可自动按原设定程序恢复运行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控制加速的线路确保摇床缓缓启动、平稳加速，保证实验样品的安全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极富美学设计理念的流线型豪华整机造型，静电喷塑箱体，大屏幕钢化玻璃视窗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应用范围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>   </w:t>
      </w:r>
      <w:r>
        <w:rPr>
          <w:rFonts w:cs="宋体;SimSun" w:ascii="宋体;SimSun" w:hAnsi="宋体;SimSun"/>
          <w:color w:val="353535"/>
          <w:kern w:val="0"/>
          <w:sz w:val="15"/>
        </w:rPr>
        <w:t> 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广泛应用于对温度、振荡频率有着较高要求的细菌培养、发酵、杂交和生物化学反应以及酶、细胞组织研究等。在医学、生物学、分子学、制药、食品、环保等研究应用领域有着广泛而重要的应用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技术指标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 xml:space="preserve">名称型号：    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ZHWY-1102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双层大容量恒温摇床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 xml:space="preserve">控制方式：    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P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．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I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．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D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（微电脑环境扫描微处理芯片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 xml:space="preserve">显示方式：    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LCD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（液晶显示屏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对流方式：   </w:t>
      </w:r>
      <w:r>
        <w:rPr>
          <w:rFonts w:ascii="宋体;SimSun" w:hAnsi="宋体;SimSun" w:cs="宋体;SimSun"/>
          <w:color w:val="353535"/>
          <w:kern w:val="0"/>
          <w:sz w:val="15"/>
        </w:rPr>
        <w:t> 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强制对流式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振荡方式：   </w:t>
      </w:r>
      <w:r>
        <w:rPr>
          <w:rFonts w:ascii="宋体;SimSun" w:hAnsi="宋体;SimSun" w:cs="宋体;SimSun"/>
          <w:color w:val="353535"/>
          <w:kern w:val="0"/>
          <w:sz w:val="15"/>
        </w:rPr>
        <w:t> 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回旋振荡式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驱动方式：   </w:t>
      </w:r>
      <w:r>
        <w:rPr>
          <w:rFonts w:ascii="宋体;SimSun" w:hAnsi="宋体;SimSun" w:cs="宋体;SimSun"/>
          <w:color w:val="353535"/>
          <w:kern w:val="0"/>
          <w:sz w:val="15"/>
        </w:rPr>
        <w:t> 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多维驱动式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开门方式：   </w:t>
      </w:r>
      <w:r>
        <w:rPr>
          <w:rFonts w:ascii="宋体;SimSun" w:hAnsi="宋体;SimSun" w:cs="宋体;SimSun"/>
          <w:color w:val="353535"/>
          <w:kern w:val="0"/>
          <w:sz w:val="15"/>
        </w:rPr>
        <w:t> 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双开门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环境温度要求（℃）： 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5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～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25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温度控制范围（℃）： 室温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+5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～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60℃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温度分辨精度（℃）： 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±0.1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温度波动度（℃）：    </w:t>
      </w:r>
      <w:r>
        <w:rPr>
          <w:rFonts w:ascii="宋体;SimSun" w:hAnsi="宋体;SimSun" w:cs="宋体;SimSun"/>
          <w:color w:val="353535"/>
          <w:kern w:val="0"/>
          <w:sz w:val="15"/>
        </w:rPr>
        <w:t> 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≤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±0.5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（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37℃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时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温度均匀度（℃）：    </w:t>
      </w:r>
      <w:r>
        <w:rPr>
          <w:rFonts w:ascii="宋体;SimSun" w:hAnsi="宋体;SimSun" w:cs="宋体;SimSun"/>
          <w:color w:val="353535"/>
          <w:kern w:val="0"/>
          <w:sz w:val="15"/>
        </w:rPr>
        <w:t> 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≤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±1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（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25℃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时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制冷设定方式：   </w:t>
      </w:r>
      <w:r>
        <w:rPr>
          <w:rFonts w:ascii="宋体;SimSun" w:hAnsi="宋体;SimSun" w:cs="宋体;SimSun"/>
          <w:color w:val="353535"/>
          <w:kern w:val="0"/>
          <w:sz w:val="15"/>
        </w:rPr>
        <w:t> 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手动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回旋频率范围（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r/min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 xml:space="preserve">）：     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30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～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300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回旋频率精度（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r/min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）：    </w:t>
      </w:r>
      <w:r>
        <w:rPr>
          <w:rFonts w:ascii="宋体;SimSun" w:hAnsi="宋体;SimSun" w:cs="宋体;SimSun"/>
          <w:color w:val="353535"/>
          <w:kern w:val="0"/>
          <w:sz w:val="15"/>
        </w:rPr>
        <w:t> 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±1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摇板振荡幅度（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mm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） 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Φ26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定时范围（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h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 xml:space="preserve">）：    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0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～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500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摇板尺寸（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mm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 xml:space="preserve">）：       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734*458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摇板数量（块）： 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2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净重（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kg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）： 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225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毛重（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kg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）： 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265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容积（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L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 xml:space="preserve">）：   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332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内胆尺寸（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mm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 xml:space="preserve">）：       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845*515*765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外型尺寸（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mm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 xml:space="preserve">）：       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950*710*1370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包装尺寸（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mm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 xml:space="preserve">）：       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1070*830*1540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最大容量（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ml*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 xml:space="preserve">支）：    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500*44/750*30/1000*24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标准配置（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ml*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 xml:space="preserve">支）：    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250*56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>功率（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W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）： 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930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15"/>
          <w:szCs w:val="15"/>
        </w:rPr>
        <w:t xml:space="preserve">电源：    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AC 220V 50/60Hz</w:t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2:00:00Z</dcterms:created>
  <dc:creator>User</dc:creator>
  <dc:description/>
  <cp:keywords/>
  <dc:language>en-US</dc:language>
  <cp:lastModifiedBy>User</cp:lastModifiedBy>
  <dcterms:modified xsi:type="dcterms:W3CDTF">2017-09-04T02:01:00Z</dcterms:modified>
  <cp:revision>2</cp:revision>
  <dc:subject/>
  <dc:title>双层大容量恒温摇床/大容量恒温摇床  型号：HAZ/ZHWY-1102</dc:title>
</cp:coreProperties>
</file>