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353535"/>
          <w:kern w:val="0"/>
          <w:sz w:val="24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溴测定仪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/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溴检测仪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/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溴分析仪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/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水质测定仪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/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水质分析仪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/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水质检测仪  型号：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XT18-103SM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353535"/>
          <w:kern w:val="0"/>
          <w:sz w:val="24"/>
        </w:rPr>
      </w:pPr>
      <w:r>
        <w:rPr>
          <w:rFonts w:cs="宋体;SimSun" w:ascii="宋体;SimSun" w:hAnsi="宋体;SimSun"/>
          <w:b/>
          <w:bCs/>
          <w:color w:val="353535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353535"/>
          <w:kern w:val="0"/>
          <w:sz w:val="24"/>
        </w:rPr>
      </w:pPr>
      <w:r>
        <w:rPr/>
        <w:drawing>
          <wp:inline distT="0" distB="0" distL="0" distR="0">
            <wp:extent cx="2515870" cy="2515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353535"/>
          <w:kern w:val="0"/>
          <w:sz w:val="24"/>
        </w:rPr>
      </w:pPr>
      <w:r>
        <w:rPr>
          <w:rFonts w:cs="宋体;SimSun" w:ascii="宋体;SimSun" w:hAnsi="宋体;SimSun"/>
          <w:b/>
          <w:bCs/>
          <w:color w:val="353535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353535"/>
          <w:kern w:val="0"/>
          <w:sz w:val="18"/>
          <w:szCs w:val="18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宋体;SimSun" w:hAnsi="宋体;SimSun" w:cs="宋体;SimSun"/>
          <w:b/>
          <w:b/>
          <w:bCs/>
          <w:color w:val="353535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仪器特点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 xml:space="preserve">* 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国家标准方法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(GB8538.38-87)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 xml:space="preserve">* 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检测时间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6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分钟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 xml:space="preserve">* 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一次性专用试剂盒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 xml:space="preserve">* 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可现场定量检测出溴的含量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 xml:space="preserve">* 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脉冲供电，耗电量低（一节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9V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电池可使用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40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小时）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 xml:space="preserve">* 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测定下限：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0.1mg/L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 xml:space="preserve">* 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测定范围：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0.0-3.0mg/L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 xml:space="preserve">* 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测量精度：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±5%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 xml:space="preserve">* 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主机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台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 xml:space="preserve">* 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比色器具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套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 xml:space="preserve">* 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试剂一套（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50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次）</w:t>
      </w:r>
    </w:p>
    <w:p>
      <w:pPr>
        <w:pStyle w:val="Normal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4:09:00Z</dcterms:created>
  <dc:creator>User</dc:creator>
  <dc:description/>
  <cp:keywords/>
  <dc:language>en-US</dc:language>
  <cp:lastModifiedBy>User</cp:lastModifiedBy>
  <dcterms:modified xsi:type="dcterms:W3CDTF">2017-09-26T04:10:00Z</dcterms:modified>
  <cp:revision>2</cp:revision>
  <dc:subject/>
  <dc:title>溴测定仪/溴检测仪/溴分析仪/水质测定仪/水质分析仪/水质检测仪  型号：XT18-103SM</dc:title>
</cp:coreProperties>
</file>