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微量水分测定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微量水份测定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微量水分仪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ZB-SF2000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/>
        <w:drawing>
          <wp:inline distT="0" distB="0" distL="0" distR="0">
            <wp:extent cx="2286000" cy="153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ZB-SF200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型微量水分测定仪采用卡氏电量法测定样品中的微水含量，即可独立使用，又可配整套微机，直接显示测定结果和统计计算结果，可在网络上查询历史记录，并以报表的形式打印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该仪器具有分析速度快、操作简单、精度高、自动性强等特点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还有自动故障检查、信息显示等功能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是高效率、全自动的分析仪器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广泛应用于石油、化工生产过程中及产品中含水量的测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;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充油电器设备绝缘油中含水量的测定以及农药、医药、等部门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.</w:t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符合以下等标准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1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7600-1987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运行中变压器油水分含量测定法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库仑法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2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6283-1982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化工产品中水分含量的测定卡尔费休法（通用方法）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3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SH/T0246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轻质石油产品中水含量测定法（电量法）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4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11133-1989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液体石油产品中水含量测定方法（卡尔费休法）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5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7380-1995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表面活性剂含水量的测定（卡尔费休法）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6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10670-1989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工业用氟代甲烷类中微量水分的测定卡尔费休法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7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10670-1989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工业用氟代甲烷类中微量水分的测定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8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606-2003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化学试剂水分测定通用方法卡尔费休法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9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8350-2001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变性燃料乙醇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1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3776.1-1983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农药乳化剂水分测定法》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11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/T6023-1999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《工业用丁二烯中微量水分的测定卡尔费休库仑法》</w:t>
      </w:r>
    </w:p>
    <w:p>
      <w:pPr>
        <w:pStyle w:val="Normal"/>
        <w:widowControl/>
        <w:jc w:val="left"/>
        <w:rPr/>
      </w:pPr>
      <w:r>
        <w:rPr/>
        <w:t>指标；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5476"/>
      </w:tblGrid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滴定方式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卡氏电量法（库仑分析）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显示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计算机显示器显示测定结果和计算结果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;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主机也同时显示水分含量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读出单位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µg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ppm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、百分含量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电解电流控制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0-300mA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自动控制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测量范围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5μg-200mg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灵敏阈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0.1µg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精确度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不含进样误差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3μg-1mg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水误差不大于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±0.3%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1mg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水误差不大于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±0.5%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终点显示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信息和讯响报警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过碘显示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信息显示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计算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自动计算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ppm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和百分含量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(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必要时可以调出公式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统计计算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平均值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.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标准偏差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.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偏差系数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查询功能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按日期或样品名称查询记录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打印机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A4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幅面喷墨打印机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电源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220V ± 10% 50</w:t>
            </w:r>
            <w:r>
              <w:rPr>
                <w:rFonts w:cs="宋体;SimSun" w:ascii="Times New Roman" w:hAnsi="Times New Roman"/>
                <w:color w:val="353535"/>
                <w:kern w:val="0"/>
                <w:sz w:val="18"/>
              </w:rPr>
              <w:t>Hz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功率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不大于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40VA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使用环境温度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5-30 ℃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使用环境湿度</w:t>
            </w:r>
          </w:p>
        </w:tc>
        <w:tc>
          <w:tcPr>
            <w:tcW w:w="54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 ≤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</w:rPr>
              <w:t>8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29:00Z</dcterms:created>
  <dc:creator>User</dc:creator>
  <dc:description/>
  <cp:keywords/>
  <dc:language>en-US</dc:language>
  <cp:lastModifiedBy>User</cp:lastModifiedBy>
  <dcterms:modified xsi:type="dcterms:W3CDTF">2017-09-11T01:30:00Z</dcterms:modified>
  <cp:revision>2</cp:revision>
  <dc:subject/>
  <dc:title>微量水分测定仪/微量水份测定仪/微量水分仪  ZB-SF2000</dc:title>
</cp:coreProperties>
</file>