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HI96717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水质磷酸盐测定仪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磷酸盐微电脑测定仪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14020" cy="-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水中的磷酸盐来源于生物转化和工业废水。磷酸盐作为肥料在农业中广泛使用，还常用于清洗剂，防止工业锅炉的腐蚀。磷酸盐对于生命体的都是非常重要的营养作用，但是磷酸盐超过一定的量时，会造成水体的富营养化。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  <w:t xml:space="preserve">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仪器具有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CAL CHECK 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功能，选购专用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NIST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标准液可以随时校验仪器的性能确定是否需要再次校准。便捷人性化的确认操作可以保证仪器的良好校准。特有的定位标识设计保证比色皿每次放入比色槽的位置一致性。比色皿较大直径设计便于加入样品和试剂。优良的光学系统设计使仪器不必频繁校准。高精度测量结果，简单操作步骤，极佳防水性能和光源防尘测量系统，使其具有广泛的实验室，现场测量适用性。提示信息可以指导进行日常操作，并且仪器具有低电量指示功能和自动关机功能。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  <w:t>READ/TIMER function </w:t>
      </w:r>
      <w:r>
        <w:rPr>
          <w:rFonts w:cs="宋体;SimSun" w:ascii="宋体;SimSun" w:hAnsi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倒计时功能，可以确保反应时间的一致性，避免因不同用户操作而产生反应时间的差别。 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Calibration Date on Display </w:t>
      </w:r>
      <w:r>
        <w:rPr>
          <w:rFonts w:cs="宋体;SimSun" w:ascii="宋体;SimSun" w:hAnsi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仪器经过校准，将自动更新数据，可随时查阅校准信息，符合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ISO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和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LP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实验室管理要求。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br/>
        <w:t>•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人性化显示界面，操作简单 ，双行易读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LCD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显示屏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•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优良防水性能，同时适用于实验室和现场使用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•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具有用户校准功能，选购校正组可进行精确校准</w:t>
      </w:r>
      <w:r>
        <w:rPr>
          <w:rFonts w:ascii="宋体;SimSun" w:hAnsi="宋体;SimSun" w:cs="宋体;SimSun"/>
          <w:color w:val="353535"/>
          <w:kern w:val="0"/>
          <w:sz w:val="18"/>
        </w:rPr>
        <w:t> 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br/>
        <w:t>•EPA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标准，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GLP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管理功能，自动关机节电模式 </w:t>
      </w:r>
    </w:p>
    <w:p>
      <w:pPr>
        <w:pStyle w:val="Normal"/>
        <w:widowControl/>
        <w:jc w:val="left"/>
        <w:rPr/>
      </w:pPr>
      <w:r>
        <w:rPr/>
        <w:t>HI96717</w:t>
      </w:r>
      <w:r>
        <w:rPr/>
        <w:t>水质磷酸盐测定仪技术参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6268"/>
        <w:gridCol w:w="1062"/>
      </w:tblGrid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5353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量程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0 to 30.0 mg/L PO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vertAlign w:val="subscript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量程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解析度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 mg/L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精度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±0.5mg/L @ 12.0 mg/L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光学系统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钨灯光源，窄波段滤波器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@ 525 nm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，硅光电池检光器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校准功能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CAL CHECK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单点自动校准功能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供电方式 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 x 9V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池，连续使用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小时；待机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分钟可自动关机节电功能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使用环境 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 to 50°C(32 to 122°F)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RH max 95%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无冷凝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尺寸重量 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2 x 102 x 67 mm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0 g</w:t>
            </w:r>
          </w:p>
        </w:tc>
      </w:tr>
      <w:tr>
        <w:trPr/>
        <w:tc>
          <w:tcPr>
            <w:tcW w:w="9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测量方法</w:t>
            </w:r>
          </w:p>
        </w:tc>
        <w:tc>
          <w:tcPr>
            <w:tcW w:w="73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Amino Acid Method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氨基酸法，水和废水标准改进方法。磷酸盐与试剂反应呈淡蓝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40:00Z</dcterms:created>
  <dc:creator>User</dc:creator>
  <dc:description/>
  <cp:keywords/>
  <dc:language>en-US</dc:language>
  <cp:lastModifiedBy>User</cp:lastModifiedBy>
  <dcterms:modified xsi:type="dcterms:W3CDTF">2017-08-11T01:42:00Z</dcterms:modified>
  <cp:revision>2</cp:revision>
  <dc:subject/>
  <dc:title>HI96717水质磷酸盐测定仪/磷酸盐微电脑测定仪</dc:title>
</cp:coreProperties>
</file>