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353535"/>
          <w:kern w:val="0"/>
          <w:sz w:val="24"/>
        </w:rPr>
      </w:pPr>
      <w:r>
        <w:rPr>
          <w:rFonts w:ascii="宋体;SimSun" w:hAnsi="宋体;SimSun" w:cs="宋体;SimSun"/>
          <w:b/>
          <w:color w:val="353535"/>
          <w:kern w:val="0"/>
          <w:sz w:val="24"/>
        </w:rPr>
        <w:t>数显白度仪 白度仪 数字白度仪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YL-SBDY-1</w:t>
      </w:r>
      <w:r>
        <w:rPr>
          <w:rFonts w:cs="宋体;SimSun" w:ascii="宋体;SimSun" w:hAnsi="宋体;SimSun"/>
          <w:b/>
          <w:color w:val="353535"/>
          <w:kern w:val="0"/>
          <w:sz w:val="24"/>
        </w:rPr>
        <w:br/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353535"/>
          <w:kern w:val="0"/>
          <w:sz w:val="24"/>
        </w:rPr>
      </w:pPr>
      <w:r>
        <w:rPr>
          <w:rFonts w:cs="宋体;SimSun" w:ascii="宋体;SimSun" w:hAnsi="宋体;SimSun"/>
          <w:b/>
          <w:color w:val="353535"/>
          <w:kern w:val="0"/>
          <w:sz w:val="24"/>
        </w:rPr>
        <w:drawing>
          <wp:inline distT="0" distB="0" distL="0" distR="0">
            <wp:extent cx="1906905" cy="183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353535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 xml:space="preserve">用途： 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 xml:space="preserve">YL-SBDY-1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数显白度仪主要适用于非彩色表面平整的物体或粉末的白度侧量。可以准确地得出与视感度相一致的白度值。对于经荧光增白剂处理过的物体，可以定量反映荧光增白后的白度值，对于纸张的不透明度可以准确测量。本仪器可广泛应用于纺织印染、油漆涂料、化工建材、纸张纸版、塑料制品、白色水泥、陶瓷、搪瓷、瓷土、滑石粉、淀粉、面粉、食盐、洗涤剂、化妆品等物体的白度测量。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br/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技术参数 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br/>
        <w:t xml:space="preserve">1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 xml:space="preserve">测量范围： 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O-199.9% </w:t>
        <w:br/>
        <w:t xml:space="preserve">2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显示方式：数字显示 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br/>
        <w:t xml:space="preserve">3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 xml:space="preserve">分辨率： 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0 .1</w:t>
        <w:br/>
        <w:t xml:space="preserve">4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测量孔径：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 xml:space="preserve">ф30mm5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 xml:space="preserve">照侧条件： 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45 ℃</w:t>
        <w:br/>
        <w:t xml:space="preserve">6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 xml:space="preserve">测量方式： 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 xml:space="preserve">R457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蓝光白度 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br/>
        <w:t xml:space="preserve">7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零点漂移：≤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0.2</w:t>
        <w:br/>
        <w:t xml:space="preserve">8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 xml:space="preserve">示值漂移：≤ 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0.3 </w:t>
        <w:br/>
        <w:t xml:space="preserve">9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 xml:space="preserve">电压被动稳定性： 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0.1 </w:t>
        <w:br/>
        <w:t xml:space="preserve">10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测量重复性：≤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0.3 </w:t>
        <w:br/>
        <w:t xml:space="preserve">11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 xml:space="preserve">供电电源： 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220V ± 20% </w:t>
        <w:br/>
        <w:t xml:space="preserve">12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 xml:space="preserve">功耗： 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30w </w:t>
        <w:br/>
        <w:t xml:space="preserve">13 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 xml:space="preserve">外形尺寸： 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340x270x280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  <w:br/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〖</w:t>
      </w:r>
    </w:p>
    <w:p>
      <w:pPr>
        <w:pStyle w:val="Normal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0:51:00Z</dcterms:created>
  <dc:creator>User</dc:creator>
  <dc:description/>
  <cp:keywords/>
  <dc:language>en-US</dc:language>
  <cp:lastModifiedBy>User</cp:lastModifiedBy>
  <dcterms:modified xsi:type="dcterms:W3CDTF">2017-07-21T00:52:00Z</dcterms:modified>
  <cp:revision>2</cp:revision>
  <dc:subject/>
  <dc:title>数显白度仪 白度仪 数字白度仪YL-SBDY-1</dc:title>
</cp:coreProperties>
</file>