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不溶性微粒检测仪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型号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J20B</w:t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5635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、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J20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仪器性能特点：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满足输液器具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GB8368-200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、 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GB8368-199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等国家标准的规定，设有多种标准的专用检测程序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进口激光光源寿命长，保证了各种有色无色澄明样品测试精度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进口样品流动池，百级洁净度保证检品数据的准确性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国内首创内置单通道独立校准程序及通道分辨率自动校准。优于国内外同行业仪器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LED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彩色大屏幕液晶显示屏，同时显示多通道测试数据等信息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二、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J20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要技术指标：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光学系统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激光光阻法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试范围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0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 xml:space="preserve">m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通道设置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个通道 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8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2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5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5-5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1--10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μ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、 等通道查看、测试、打印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具备无限次通道自动校验功能。可自动校验通道数据和通道分辨率；无需厂家上门校验；实现用户随时获取精准数据的目标。优于《中国药典》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LED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彩色大屏幕液晶显示屏；具有自动处理、可以存储近万次历史使用数据；可调用和打印功能；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6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内置《中国药典》数百种注射剂药品名称，自动调用及打印药品名称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7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进样体积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0.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000ml;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注射泵自设定取样体积 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.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8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注射器体积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mL 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可选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5mL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9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计数范围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9999999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粒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0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准确度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规定值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％ 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控制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％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)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1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相对标准偏差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RSD&lt;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％（标准粒子≥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20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粒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/ml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）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2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温度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1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4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℃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3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搅拌速度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000r/min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，界面中可调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4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源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:AC220V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%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；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0Hz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；≤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 xml:space="preserve">45W 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5.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体积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 xml:space="preserve">:390*280*380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） </w:t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0:56:00Z</dcterms:created>
  <dc:creator>User</dc:creator>
  <dc:description/>
  <cp:keywords/>
  <dc:language>en-US</dc:language>
  <cp:lastModifiedBy>User</cp:lastModifiedBy>
  <dcterms:modified xsi:type="dcterms:W3CDTF">2017-07-17T00:57:00Z</dcterms:modified>
  <cp:revision>2</cp:revision>
  <dc:subject/>
  <dc:title>不溶性微粒检测仪 型号：HAD-J20B</dc:title>
</cp:coreProperties>
</file>