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58" w:before="0" w:after="0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多参数水质分析仪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便携式一体化快速消解和测定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型号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R3000</w:t>
      </w:r>
    </w:p>
    <w:p>
      <w:pPr>
        <w:pStyle w:val="Normal"/>
        <w:widowControl/>
        <w:spacing w:lineRule="atLeast" w:line="158" w:before="280" w:after="280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58" w:before="280" w:after="280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用途概述</w:t>
      </w:r>
      <w:r>
        <w:rPr>
          <w:rFonts w:ascii="ˎ̥;Times New Roman" w:hAnsi="ˎ̥;Times New Roman" w:cs="宋体;SimSun" w:eastAsia="ˎ̥;Times New Roman"/>
          <w:b/>
          <w:bCs/>
          <w:color w:val="353535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>HAD-R3000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系列多参数水质分析仪，是我公司针对污染源排放企业量身定制的一款高档检测仪器，该仪器操作简单、准确度高、功能完善。可用于生活饮用水、地表水、地下水、景观水、工业废水、医疗及城镇污水等水体中的化学需氧量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COD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、氨氮、总磷、总氮、浊度等参数的快速测定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配有铝合金携带式包装箱，可选配便携式高能电池供电时，可用于野外使用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产品特点</w:t>
      </w:r>
      <w:r>
        <w:rPr>
          <w:rFonts w:ascii="ˎ̥;Times New Roman" w:hAnsi="ˎ̥;Times New Roman" w:cs="宋体;SimSun" w:eastAsia="ˎ̥;Times New Roman"/>
          <w:b/>
          <w:bCs/>
          <w:color w:val="353535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集样品消解、比色测定功能于一体。配有大屏幕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LCD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液晶显示屏，全中文操作键盘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采用进口优质集成芯片，确保仪器能长时间稳定工作；内存工作标准曲线，用户可自行修改，具有掉电保存功能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可靠的定位结构及独立双光路系统，可有效避免杂散光引起的干扰，能准确测定样品中的离子浓度值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配有单键选择参数功能，可自动完成对光源、检测器、工作曲线的选择。具有自动化程度高，操作简单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冷光源窄带干涉单色光处理系统、配有定制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10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万小时高强度长寿命冷光源，无更换之忧虑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消解温度和定时时间可随意设置，微电脑加热控温系统，超温保护功能，可有效节省能耗；可同时消解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9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支水样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自主研发快速消解试剂，确保长期稳定低价供货，有效降低用户工作量及样品的检测成本，符合国家标准；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 xml:space="preserve">► 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配有铝合金携带式包装箱；可选配高能电池供电时可用于野外使用。当采用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12V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逆变器电源时可用于野外随车使用。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技术指标</w:t>
      </w:r>
      <w:r>
        <w:rPr>
          <w:rFonts w:ascii="ˎ̥;Times New Roman" w:hAnsi="ˎ̥;Times New Roman" w:cs="宋体;SimSun" w:eastAsia="ˎ̥;Times New Roman"/>
          <w:b/>
          <w:bCs/>
          <w:color w:val="353535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>*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控温范围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0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～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200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℃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；控温精度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165±0.2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℃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；示值精度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0.1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℃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；定时范围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0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～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99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小时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99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分钟（支持多路定时）；</w:t>
      </w:r>
      <w:r>
        <w:rPr>
          <w:rFonts w:ascii="ˎ̥;Times New Roman" w:hAnsi="ˎ̥;Times New Roman" w:cs="宋体;SimSun" w:eastAsia="ˎ̥;Times New Roman"/>
          <w:b/>
          <w:bCs/>
          <w:color w:val="353535"/>
          <w:kern w:val="0"/>
          <w:sz w:val="18"/>
          <w:szCs w:val="18"/>
        </w:rPr>
        <w:t xml:space="preserve"> 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br/>
        <w:t> </w:t>
        <w:br/>
        <w:t>*COD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测定抗氯干扰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[CL-]&lt;1000mg/L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；大于</w:t>
      </w:r>
      <w:r>
        <w:rPr>
          <w:rFonts w:cs="宋体;SimSun" w:ascii="ˎ̥;Times New Roman" w:hAnsi="ˎ̥;Times New Roman"/>
          <w:b/>
          <w:bCs/>
          <w:color w:val="353535"/>
          <w:kern w:val="0"/>
          <w:sz w:val="18"/>
          <w:szCs w:val="18"/>
        </w:rPr>
        <w:t>1000mg/L</w:t>
      </w: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时可稀释测定；也可以选用抗高氯试剂测定；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75"/>
        <w:gridCol w:w="4696"/>
        <w:gridCol w:w="1576"/>
        <w:gridCol w:w="1184"/>
      </w:tblGrid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产品型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测定参数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测定范围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测定精度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D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测定时间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、总磷、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氨氮、浊度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0000 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；总磷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；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氨氮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；浊度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.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0NTU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000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、氨氮、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6000 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；氨氮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3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；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000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、总磷、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氨氮、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6000 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；总磷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353535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氨氮：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；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6000 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100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800 mg/L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100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COD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500 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总磷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2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3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200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总磷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0mg/L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5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3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氨氮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30mg/L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分钟</w:t>
            </w:r>
          </w:p>
        </w:tc>
      </w:tr>
      <w:tr>
        <w:trPr>
          <w:trHeight w:val="4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HAD-R3300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氨氮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0</w:t>
            </w:r>
            <w:r>
              <w:rPr>
                <w:rFonts w:ascii="黑体;SimHei" w:hAnsi="黑体;SimHei" w:cs="宋体;SimSun" w:eastAsia="黑体;SimHei"/>
                <w:b/>
                <w:bCs/>
                <w:color w:val="353535"/>
                <w:sz w:val="20"/>
              </w:rPr>
              <w:t>～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12mg/L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53535"/>
                <w:sz w:val="20"/>
              </w:rPr>
              <w:t>≤</w:t>
            </w:r>
            <w:r>
              <w:rPr>
                <w:rFonts w:eastAsia="黑体;SimHei" w:cs="宋体;SimSun" w:ascii="黑体;SimHei" w:hAnsi="黑体;SimHei"/>
                <w:b/>
                <w:bCs/>
                <w:color w:val="353535"/>
                <w:sz w:val="20"/>
              </w:rPr>
              <w:t>±10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353535"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bCs/>
                <w:color w:val="353535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353535"/>
                <w:sz w:val="24"/>
              </w:rPr>
              <w:t>分钟</w:t>
            </w:r>
          </w:p>
        </w:tc>
      </w:tr>
    </w:tbl>
    <w:p>
      <w:pPr>
        <w:pStyle w:val="Normal"/>
        <w:widowControl/>
        <w:spacing w:lineRule="atLeast" w:line="158" w:before="280" w:after="280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p>
      <w:pPr>
        <w:pStyle w:val="Normal"/>
        <w:widowControl/>
        <w:spacing w:lineRule="atLeast" w:line="158" w:before="280" w:after="280"/>
        <w:jc w:val="center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p>
      <w:pPr>
        <w:pStyle w:val="Normal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53:00Z</dcterms:created>
  <dc:creator>User</dc:creator>
  <dc:description/>
  <cp:keywords/>
  <dc:language>en-US</dc:language>
  <cp:lastModifiedBy>User</cp:lastModifiedBy>
  <dcterms:modified xsi:type="dcterms:W3CDTF">2017-07-12T00:54:00Z</dcterms:modified>
  <cp:revision>2</cp:revision>
  <dc:subject/>
  <dc:title>多参数水质分析仪 便携式一体化快速消解和测定 型号：HAD-R3000</dc:title>
</cp:coreProperties>
</file>