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Cs/>
          <w:color w:val="353535"/>
          <w:kern w:val="0"/>
          <w:sz w:val="24"/>
        </w:rPr>
        <w:t>固定式氢气检测仪</w:t>
      </w:r>
      <w:r>
        <w:rPr>
          <w:rFonts w:ascii="ˎ̥;Times New Roman" w:hAnsi="ˎ̥;Times New Roman" w:cs="ˎ̥;Times New Roman" w:eastAsia="ˎ̥;Times New Roman"/>
          <w:bCs/>
          <w:color w:val="353535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353535"/>
          <w:kern w:val="0"/>
          <w:sz w:val="24"/>
        </w:rPr>
        <w:t>型号：</w:t>
      </w:r>
      <w:r>
        <w:rPr>
          <w:rFonts w:cs="宋体;SimSun" w:ascii="ˎ̥;Times New Roman" w:hAnsi="ˎ̥;Times New Roman"/>
          <w:bCs/>
          <w:color w:val="353535"/>
          <w:kern w:val="0"/>
          <w:sz w:val="24"/>
        </w:rPr>
        <w:t>HAD-ASH2</w:t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Cs/>
          <w:color w:val="353535"/>
          <w:kern w:val="0"/>
          <w:sz w:val="24"/>
        </w:rPr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Cs/>
          <w:color w:val="353535"/>
          <w:kern w:val="0"/>
          <w:sz w:val="24"/>
        </w:rPr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Cs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309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产品概述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ASH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氢气检测仪是一款可连续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小时在线监测型、带显示的氢气检测仪。采用国外原装进口电化学式氢气传感器，具有灵敏度高，稳定性强等特点。可快速、准确地检测目标气体。产品为气体检测行业的最高三防设计：防高浓度过载（带自我保护功能）、防止人员误操作（内置按键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+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还原出厂设置）、防雷击（三级标准）。本质安全型电路设计，配备铝合金防爆外壳，即使恶劣环境下，也能安全使用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ASH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产品特点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本质安全型电路设计、安全可靠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大屏幕液晶显示（可选），可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小时在线监测，实时显示气体浓度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国外原装进口气体传感器（英国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CT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），反应速度快、误差率低、抗干扰能力强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种气体，多种量程、多种信号输出可供选择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强大的声光报警功能，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声响在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85dB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以上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客户可根据需要，自行设定报警点等功能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内置按键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+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恢复出厂设置功能，避免人员误操作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自带全量程温度补偿和数据修正功能，提高了产品的精度性和稳定性；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技术参数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2095"/>
        <w:gridCol w:w="1912"/>
        <w:gridCol w:w="2746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检测气体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氢气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化学式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H2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检测原理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电化学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测量范围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-2% H2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分辨率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%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检测方式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气体通入式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输出信号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-20mA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显示方式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无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工作电压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DC 12-30V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外壳材质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铝合金铸体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精度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±1%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声光报警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≥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85dB   (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选配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响应时间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0S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T90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）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继电器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组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(1A/24VDC) (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选配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重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复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性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±1%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防爆等级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Exd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Ⅱ</w:t>
            </w:r>
            <w:r>
              <w:rPr>
                <w:b/>
                <w:bCs/>
                <w:color w:val="353535"/>
                <w:kern w:val="0"/>
                <w:sz w:val="24"/>
              </w:rPr>
              <w:t>CT6 Gb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线性误差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±1%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零点漂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±1%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F.S/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年）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防护等级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IP6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工作温度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-20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℃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+50</w:t>
            </w: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℃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工作湿度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95%RH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无结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线制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两线制或三线制可选 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工作压力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86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06Kpa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功耗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.5W (24V DC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进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线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口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20*1.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尺寸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68mm×140mm×93mm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线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口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20*1.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覆盖半径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≤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7.5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米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设计寿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重量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约</w:t>
            </w: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.5Kg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出厂恢复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有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4"/>
              </w:rPr>
              <w:t>◆</w:t>
            </w: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安装方式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靠墙面安装</w:t>
            </w:r>
          </w:p>
        </w:tc>
      </w:tr>
    </w:tbl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应用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石油石化、化工厂、冶炼厂、钢铁厂、煤炭厂、热电厂、医药科研、制药生产车间、烟草公司、环境监测、学校科研、楼宇建设、消防报警、污水处理、工业气体过程控制、锅炉房、垃圾处理厂、隧道施工、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输油管道、加气站、地下燃气管道检修、室内空气质量检测、危险场所安全防护、航空航天、军用设备监测等。</w:t>
      </w:r>
    </w:p>
    <w:p>
      <w:pPr>
        <w:pStyle w:val="Normal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06:00Z</dcterms:created>
  <dc:creator>User</dc:creator>
  <dc:description/>
  <cp:keywords/>
  <dc:language>en-US</dc:language>
  <cp:lastModifiedBy>User</cp:lastModifiedBy>
  <dcterms:modified xsi:type="dcterms:W3CDTF">2017-07-10T01:07:00Z</dcterms:modified>
  <cp:revision>1</cp:revision>
  <dc:subject/>
  <dc:title>固定式氢气检测仪 型号：HAD-ASH2</dc:title>
</cp:coreProperties>
</file>