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四合一气体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氧气、硫化氢、一氧化碳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二氧化碳检测仪 型号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:HAD-43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2398395" cy="200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>HAD-4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特点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巧、轻便、坚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声、光、震动报警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大屏幕数字、字符显示、瞬时值、峰值、平均值显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开机或需要时对显示、电池、传感器、声光报警功能自检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安全提示：定期闪灯、声音提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出众的音频声音报警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维护费用很低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以支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种的气体检测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> </w:t>
        <w:br/>
        <w:t>HAD-4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技术参数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检测气体            量  程           精  度         最小读数     响应时间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O2          0-30%      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＜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5%(F.S)      1PPM        ≤1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秒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氧化碳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(CO)        0-999ppm       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＜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5%(F.S)      1ppm         ≤2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秒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硫化氢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(H2S)         0-100PPM       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＜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5%(F.S)      1PPM        ≤3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秒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> 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二氧化碳       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-5%VOL</w:t>
        <w:br/>
        <w:t> 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传感器：氧气及有毒气体为电化学型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燃气体为催化燃烧型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传感器寿命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个月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池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.6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锂离子充电电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池工作时间：连续工作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燃气体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)   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连续工作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时左右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除可燃气体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)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显示：大屏幕液晶显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报警：声、光、震动报警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直接读数：瞬时值、峰值、电池电压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TWA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STEL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防爆标志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Exibd II CT3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防护等级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IP45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温度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-10∽40℃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湿度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5-90%RH</w:t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尺寸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26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长）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×66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宽）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×33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厚）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重量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20g(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带充电器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19:00Z</dcterms:created>
  <dc:creator>User</dc:creator>
  <dc:description/>
  <cp:keywords/>
  <dc:language>en-US</dc:language>
  <cp:lastModifiedBy>User</cp:lastModifiedBy>
  <dcterms:modified xsi:type="dcterms:W3CDTF">2017-11-07T01:21:00Z</dcterms:modified>
  <cp:revision>2</cp:revision>
  <dc:subject/>
  <dc:title>四合一气体仪/氧气、硫化氢、一氧化碳,二氧化碳检测仪 型号:HAD-43</dc:title>
</cp:coreProperties>
</file>